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fficio Graduatorie Permanen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10154/54</w:t>
      </w:r>
    </w:p>
    <w:p>
      <w:pPr>
        <w:pStyle w:val="Normal"/>
        <w:ind w:left="6352" w:firstLine="397"/>
        <w:rPr>
          <w:sz w:val="24"/>
          <w:szCs w:val="24"/>
        </w:rPr>
      </w:pPr>
      <w:r>
        <w:rPr>
          <w:sz w:val="24"/>
          <w:szCs w:val="24"/>
        </w:rPr>
        <w:t xml:space="preserve">Catania 13/06/200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L DIRIGENT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il Decreto Legislativo 16/04/1994, n. 297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legge 03/05/1999, n. 124;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il Regolamento recante norme sulla modalità di integrazione e aggiornamento delle Graduatorie Permanenti previsti dagli articoli 1, 2, 6 e 11, comma 9, della legge 03/05/1999, n. 124, adottato con D.M. 27/03/2000, registrato alla Corte dei Conti il 04/05/2000;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il Decreto Legge 28/08/2000 n. 240, convertito in legge 20/08/2001, n. 306;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il Decreto Legge 03/07/2001, n. 255, convertito in legge 20/08/2001, n.333;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il D.D.G. del 21/04/2004 emanato in applicazione delle disposizioni contenute nel Decreto Legge n. 97 del 07/04/2004, convertito con modifiche in legge n. 143 del 04/06/2004, concernente l’integrazione e l’aggiornamento delle graduatorie permanenti per l’anno scolastico 2004/05;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l’art. 8 nonies del D.L. 28/05/2004 n. 136, convertito con modifiche in legge 27/07/200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186;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il Decreto Direttoriale del 29/07/2004 che recepisce le disposizioni contenute nella legge 186/04; 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A</w:t>
      </w:r>
      <w:r>
        <w:rPr>
          <w:sz w:val="24"/>
          <w:szCs w:val="24"/>
        </w:rPr>
        <w:t xml:space="preserve"> la nota del MIUR del 02/08/2004;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il Decreto Direttoriale del 31/03/2005 di aggiornamento delle graduatorie provinciali permanenti valide per gli anni scolastici 2005/06 e 2006/07;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il D.D.G. del 04/04/2005; 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il proprio decreto n. 10154/1 del 19/07/2005 con il quale è stata pubblicata la graduatoria permanente provinciale definitiva del personale docente ed educativo valida per l’anno scolastico 2005/6 e 2006/07 e successive modifiche ed integrazioni;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I</w:t>
      </w:r>
      <w:r>
        <w:rPr>
          <w:sz w:val="24"/>
          <w:szCs w:val="24"/>
        </w:rPr>
        <w:t xml:space="preserve"> i ricorsi giurisdizionali al TAR, sez. Catania, proposti dai docenti Miller Daniela (ricorso 2218/05),  Scuderi Giovanni (ricorso 2228/05), De Palma Roberta (ricorso 2313/2005), Giurfo Serafina (ricorso 2221/2005), Gagliano Concetta (ricorso 2314/2005), Montalbano Daniela (ricorso 2312/2005), Pillitteri Paola (ricorso 2223/2005), Spatuzzi Adriana (ricorso 2224/2005), Pagana Giovanna (ricorso 2225/2005)Di Mauro Monica (ricorso 2222/2005), Valenti Daniela (ricorso 3053), Loiacono Anna (ricorso 2226/2005), Raccuia Provvidenza (ricorso 2227/2005), Leonardi Raffaella (ricorso 2219/2005), Argento Maria Assunta Rita (ricorso 2220/2005)Zingale Maria Teresa (ricorso 2315/2005), Nicolosi Filippa (ricorso 2316/2005),Monaco Maria Pia (ricorso 2906/2005) e Intagliata Maria (ricorso 2907/2005), con i quali viene richiesto l’annullamento, previa sospensione, della graduatoria permanente definitiva scuola elementare e scuola secondaria per le classi di concorso A030, a043, A051, A059, A345, A051, A060 e A346, valida per gli anni scolastici 2005/06 e 2006/07, nella parte in cui viene attribuito il doppio punteggio per il serviz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stato dai docenti controinteressati, negli anni scolastici 2003/04 e 2004/05, nelle sedi scolastiche ubicate nei comuni classificati di montagna e situati al di sopra dei 600 metri ai sensi  della tabella allegata al D.L. 07/042004 , n.97, convertito in L. 04/06/2004, 143 al punto B. 3, lett. h), nonché dell’art. 8 nonies, 1 e 2 comma, del D.L. 28/05/2004, n. 136, convertito in L. 27/07/2004, n. 186; 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A</w:t>
      </w:r>
      <w:r>
        <w:rPr>
          <w:sz w:val="24"/>
          <w:szCs w:val="24"/>
        </w:rPr>
        <w:t xml:space="preserve"> l’ordinanza n.2 del 05/12/2005 del TAR - sez. IV di Catania, depositata il 10/01/2006, sul ricorso n. 2218/05 proposto dalla ricorrente Miller Daniela, con la quale, pur riconoscendo la correttezza dell’operato dell’Amministrazione, dispone la sospensione del giudizio e la trasmissione degli atti alla Corte Costituzionale in quanto rileva fondatezza di illegittimità costituzionale della normativa sopra riportata in relazione agli artt. 3, 24, 28, 97 e 113 della Costituzione; 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E</w:t>
      </w:r>
      <w:r>
        <w:rPr>
          <w:sz w:val="24"/>
          <w:szCs w:val="24"/>
        </w:rPr>
        <w:t xml:space="preserve"> le Ordinanze del TAR ,sez. IV di Catania, n. 3, 4, 5, 6, 7, 8, 9, 10, 11, 12, 13, 29, 30, 31, 32, 33, 34, 35 e 36/2006 con le quali accoglie le domande cautelari, proposte con i ricorsi sopra menzionati, con conseguente sospensione dell’esecuzione della graduatoria permanente, </w:t>
      </w:r>
      <w:r>
        <w:rPr>
          <w:b/>
          <w:bCs/>
          <w:sz w:val="24"/>
          <w:szCs w:val="24"/>
        </w:rPr>
        <w:t>con effetto dall’01/09/2006</w:t>
      </w:r>
      <w:r>
        <w:rPr>
          <w:sz w:val="24"/>
          <w:szCs w:val="24"/>
        </w:rPr>
        <w:t xml:space="preserve">, nella parte in cui è stato attribuito  </w:t>
      </w:r>
      <w:r>
        <w:rPr>
          <w:b/>
          <w:bCs/>
          <w:sz w:val="24"/>
          <w:szCs w:val="24"/>
        </w:rPr>
        <w:t>ai controinteressat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intimati </w:t>
      </w:r>
      <w:r>
        <w:rPr>
          <w:sz w:val="24"/>
          <w:szCs w:val="24"/>
        </w:rPr>
        <w:t xml:space="preserve">un punteggio raddoppiato per il servizio prestato in comune di montagna come già specificato e rinviano l’ ulteriore trattazione delle medesime domande cautelari alla prima Camera di Consiglio successiva alla restituzione degli atti del ricorso n.2218/06 da parte della Corte Costituzionale; 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l’appello, proposto da questa Amministrazione al Consiglio di Giustizia amministrativa per la Regione Sicilia avverso l’ ordinanza cautelare n. 36/2006 (ricorso Intagliata); 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A</w:t>
      </w:r>
      <w:r>
        <w:rPr>
          <w:sz w:val="24"/>
          <w:szCs w:val="24"/>
        </w:rPr>
        <w:t xml:space="preserve"> l’ordinanza  n. 308/06 del C.G.A. di Palermo con la quale rigetta l’appello proposto avverso la citata Ordinanza n. 36/06; 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I</w:t>
      </w:r>
      <w:r>
        <w:rPr>
          <w:sz w:val="24"/>
          <w:szCs w:val="24"/>
        </w:rPr>
        <w:t xml:space="preserve"> gli atti di diffida e messa in mora con i quali i ricorrenti avanzano richiesta di ottemperanza delle ordinanze cautelari sopra specificate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CONSIDERATO </w:t>
      </w:r>
      <w:r>
        <w:rPr>
          <w:sz w:val="24"/>
          <w:szCs w:val="24"/>
        </w:rPr>
        <w:t xml:space="preserve">di dover dare esecuzione, nei limiti dell’interesse delle parti ricorrenti, alle predette Ordinanze Cautelari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CCERTATO</w:t>
      </w:r>
      <w:r>
        <w:rPr>
          <w:sz w:val="24"/>
          <w:szCs w:val="24"/>
        </w:rPr>
        <w:t xml:space="preserve"> che il doppio punteggio da sospendere non risulta essere quello indicato dai ricorrenti e di cui il TAR sez. di Catania ha tenuto conto nelle ordinanze cautelari di cui sopra, si procede alla sospensione, in eccesso o in difetto, dell’effettivo doppio punteggio attribuito ai controinteressati, per gli anni scolastici 2003/04 e 2004/05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CCERTATO,</w:t>
      </w:r>
      <w:r>
        <w:rPr>
          <w:sz w:val="24"/>
          <w:szCs w:val="24"/>
        </w:rPr>
        <w:t xml:space="preserve"> inoltre, che l’insegnante Spinella Cristina, nata il 09/11/1969, non ha prestato servizio in comune di montagna e pertanto, non si procede ad alcuna sospensione del punteggio attribuito alla stessa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ECRET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 effetto dall’01/09/2006</w:t>
      </w:r>
      <w:r>
        <w:rPr>
          <w:sz w:val="24"/>
          <w:szCs w:val="24"/>
        </w:rPr>
        <w:t xml:space="preserve">, in ottemperanza alle Ordinanze cautelari del TAR, sez. IV di Catania di cui sopra, è sospesa l’esecuzione, nei modi e nei termini di cui in premessa, della graduatoria provinciale permanente, predisposta ai sensi del D.D.G. del 31/03/2005, nella parte in cui è stato attribuito </w:t>
      </w:r>
      <w:r>
        <w:rPr>
          <w:b/>
          <w:bCs/>
          <w:sz w:val="24"/>
          <w:szCs w:val="24"/>
        </w:rPr>
        <w:t>ai controinteressati intimati</w:t>
      </w:r>
      <w:r>
        <w:rPr>
          <w:sz w:val="24"/>
          <w:szCs w:val="24"/>
        </w:rPr>
        <w:t xml:space="preserve"> un punteggio raddoppiato per l’insegnamento svolto, neg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ni scolastici 2003/04 e 2004/05, in scuole situate in comuni di montagna con sede di servizio al di sopra dei 600 metri, come riportato nei seguenti allegati , che fanno parte integrante del presente decreto: </w:t>
      </w:r>
    </w:p>
    <w:p>
      <w:pPr>
        <w:pStyle w:val="Normal"/>
        <w:numPr>
          <w:ilvl w:val="0"/>
          <w:numId w:val="1"/>
        </w:numPr>
        <w:tabs>
          <w:tab w:val="clear" w:pos="397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raduatoria provinciale permanente definitiva Scuola Primaria (Allegato A);</w:t>
      </w:r>
    </w:p>
    <w:p>
      <w:pPr>
        <w:pStyle w:val="Normal"/>
        <w:numPr>
          <w:ilvl w:val="0"/>
          <w:numId w:val="1"/>
        </w:numPr>
        <w:tabs>
          <w:tab w:val="clear" w:pos="397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raduatoria provinciale permanente definitiva Scuola Secondaria di I grado (Allegato B);</w:t>
      </w:r>
    </w:p>
    <w:p>
      <w:pPr>
        <w:pStyle w:val="Normal"/>
        <w:numPr>
          <w:ilvl w:val="0"/>
          <w:numId w:val="1"/>
        </w:numPr>
        <w:tabs>
          <w:tab w:val="clear" w:pos="397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graduatoria provinciale permanente definitiva Scuola Secondaria di II grado (Allegato C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st’Ufficio si riserva di emanare ulteriori provvedimenti in merito dopo la pronuncia da parte della Corte Costituzione e la relativa ritrattazione delle domande cautelari da parte del TAR sez. IV di Cat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vverso il presente provvedimento è ammesso ricorso al TAR o al Capo dello Stato rispettivamente entro 60 o 120 giorni dalla data di pubblic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presente provvedimento è pubblicato all’Albo di quest’Uffico  e sul sito INTERNET ai seguenti indirizzi: www.provvstudict.it - www.csact.it. e trasmesso alle Istituzioni Scolastiche per le dovute rettifich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52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IL DIRIGENTE </w:t>
      </w:r>
    </w:p>
    <w:p>
      <w:pPr>
        <w:pStyle w:val="Normal"/>
        <w:ind w:left="6352" w:hanging="0"/>
        <w:rPr>
          <w:sz w:val="24"/>
          <w:szCs w:val="24"/>
        </w:rPr>
      </w:pPr>
      <w:r>
        <w:rPr>
          <w:sz w:val="24"/>
          <w:szCs w:val="24"/>
        </w:rPr>
        <w:t xml:space="preserve">Dr. Raffaele Zano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All’Albo dell’Ufficio                                                                               </w:t>
      </w:r>
      <w:r>
        <w:rPr>
          <w:sz w:val="24"/>
          <w:szCs w:val="24"/>
          <w:u w:val="single"/>
        </w:rPr>
        <w:t>S E D 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Al Ministero - Dipartimento per l’Istruzione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r. Gen. per il Personale della Scuola -Uff. III                                      </w:t>
      </w:r>
      <w:r>
        <w:rPr>
          <w:sz w:val="24"/>
          <w:szCs w:val="24"/>
          <w:u w:val="single"/>
        </w:rPr>
        <w:t xml:space="preserve">R O M A </w:t>
      </w:r>
    </w:p>
    <w:p>
      <w:pPr>
        <w:pStyle w:val="Normal"/>
        <w:rPr/>
      </w:pPr>
      <w:r>
        <w:rPr>
          <w:sz w:val="24"/>
          <w:szCs w:val="24"/>
        </w:rPr>
        <w:t xml:space="preserve">- All’Ufficio Scolastico Regionale per la Sicilia                                        </w:t>
      </w:r>
      <w:r>
        <w:rPr>
          <w:sz w:val="24"/>
          <w:szCs w:val="24"/>
          <w:u w:val="single"/>
        </w:rPr>
        <w:t xml:space="preserve">P A L E R M O </w:t>
      </w:r>
    </w:p>
    <w:p>
      <w:pPr>
        <w:pStyle w:val="Normal"/>
        <w:rPr/>
      </w:pPr>
      <w:r>
        <w:rPr>
          <w:sz w:val="24"/>
          <w:szCs w:val="24"/>
        </w:rPr>
        <w:t xml:space="preserve">- All’Uff. del Contenzioso                                                                         </w:t>
      </w:r>
      <w:r>
        <w:rPr>
          <w:sz w:val="24"/>
          <w:szCs w:val="24"/>
          <w:u w:val="single"/>
        </w:rPr>
        <w:t>S E D E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- Ai Dirigenti delle Istituzioni Scolastiche di                                            </w:t>
      </w:r>
      <w:r>
        <w:rPr>
          <w:sz w:val="24"/>
          <w:szCs w:val="24"/>
          <w:u w:val="single"/>
        </w:rPr>
        <w:t xml:space="preserve">CATANIA E PROVIN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Allo Studio dell’Avv. Fabio Rossi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ia Eleonora D’Angiò n. 55                                                                   </w:t>
      </w:r>
      <w:r>
        <w:rPr>
          <w:sz w:val="24"/>
          <w:szCs w:val="24"/>
          <w:u w:val="single"/>
        </w:rPr>
        <w:t xml:space="preserve">C A T A N I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Ai Controinteressati                                                                   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ll’Ins. 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                               ____________________________</w:t>
      </w:r>
    </w:p>
    <w:sectPr>
      <w:headerReference w:type="default" r:id="rId2"/>
      <w:type w:val="nextPage"/>
      <w:pgSz w:w="11906" w:h="16838"/>
      <w:pgMar w:left="1134" w:right="1133" w:gutter="0" w:header="720" w:top="198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swiss"/>
    <w:pitch w:val="variable"/>
  </w:font>
  <w:font w:name="Brush Script MT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bertus Extra Bold" w:hAnsi="Albertus Extra Bold" w:eastAsia="Albertus Extra Bold" w:cs="Albertus Extra Bold"/>
        <w:sz w:val="16"/>
        <w:szCs w:val="16"/>
      </w:rPr>
    </w:pPr>
    <w:r>
      <w:rPr>
        <w:rFonts w:eastAsia="Albertus Extra Bold" w:cs="Albertus Extra Bold" w:ascii="Albertus Extra Bold" w:hAnsi="Albertus Extra Bold"/>
        <w:sz w:val="16"/>
        <w:szCs w:val="16"/>
      </w:rPr>
      <w:drawing>
        <wp:inline distT="0" distB="0" distL="0" distR="0">
          <wp:extent cx="72517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rush Script MT" w:hAnsi="Brush Script MT" w:eastAsia="Brush Script MT" w:cs="Brush Script MT"/>
        <w:sz w:val="44"/>
        <w:szCs w:val="44"/>
      </w:rPr>
    </w:pPr>
    <w:r>
      <w:rPr>
        <w:rFonts w:eastAsia="Brush Script MT" w:cs="Brush Script MT" w:ascii="Brush Script MT" w:hAnsi="Brush Script MT"/>
        <w:sz w:val="44"/>
        <w:szCs w:val="44"/>
      </w:rPr>
      <w:t>Ministero dell’Istruzion</w:t>
    </w:r>
  </w:p>
  <w:p>
    <w:pPr>
      <w:pStyle w:val="Normal"/>
      <w:jc w:val="center"/>
      <w:rPr>
        <w:rFonts w:ascii="Brush Script MT" w:hAnsi="Brush Script MT" w:eastAsia="Brush Script MT" w:cs="Brush Script MT"/>
        <w:sz w:val="36"/>
        <w:szCs w:val="36"/>
      </w:rPr>
    </w:pPr>
    <w:r>
      <w:rPr>
        <w:rFonts w:eastAsia="Brush Script MT" w:cs="Brush Script MT" w:ascii="Brush Script MT" w:hAnsi="Brush Script MT"/>
        <w:sz w:val="36"/>
        <w:szCs w:val="36"/>
      </w:rPr>
      <w:t>Ufficio Scolastico Regionale per la Sicilia - Direzione Generale</w:t>
    </w:r>
  </w:p>
  <w:p>
    <w:pPr>
      <w:pStyle w:val="Normal"/>
      <w:jc w:val="center"/>
      <w:rPr>
        <w:rFonts w:ascii="Brush Script MT" w:hAnsi="Brush Script MT" w:eastAsia="Brush Script MT" w:cs="Brush Script MT"/>
        <w:b/>
        <w:b/>
        <w:bCs/>
        <w:sz w:val="36"/>
        <w:szCs w:val="36"/>
      </w:rPr>
    </w:pPr>
    <w:r>
      <w:rPr>
        <w:rFonts w:eastAsia="Brush Script MT" w:cs="Brush Script MT" w:ascii="Brush Script MT" w:hAnsi="Brush Script MT"/>
        <w:b/>
        <w:bCs/>
        <w:sz w:val="36"/>
        <w:szCs w:val="36"/>
      </w:rPr>
      <w:t>Centro Servizi Amministrativi per la Provincia di Catania</w:t>
    </w:r>
  </w:p>
  <w:p>
    <w:pPr>
      <w:pStyle w:val="Header"/>
      <w:jc w:val="center"/>
      <w:rPr>
        <w:rFonts w:ascii="Brush Script MT" w:hAnsi="Brush Script MT" w:eastAsia="Brush Script MT" w:cs="Brush Script MT"/>
        <w:b/>
        <w:b/>
        <w:bCs/>
        <w:i/>
        <w:i/>
        <w:iCs/>
      </w:rPr>
    </w:pPr>
    <w:r>
      <w:rPr>
        <w:rFonts w:eastAsia="Brush Script MT" w:cs="Brush Script MT" w:ascii="Brush Script MT" w:hAnsi="Brush Script MT"/>
        <w:b/>
        <w:bCs/>
        <w:i/>
        <w:iCs/>
      </w:rPr>
      <w:t>Via N. Coviello, 15 - 95128 Catania - Tel. 095 7161111 - Fax 095 4464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00:00Z</dcterms:created>
  <dc:creator>Ministero Pubblica Istruzione</dc:creator>
  <dc:description/>
  <dc:language>en-US</dc:language>
  <cp:lastModifiedBy>Ministero Pubblica Istruzione</cp:lastModifiedBy>
  <cp:lastPrinted>2006-06-14T11:22:00Z</cp:lastPrinted>
  <dcterms:modified xsi:type="dcterms:W3CDTF">2006-06-14T10:00:00Z</dcterms:modified>
  <cp:revision>2</cp:revision>
  <dc:subject/>
  <dc:title> </dc:title>
</cp:coreProperties>
</file>